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 по улице Заводской, 44/5 в квартале 509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54. 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401:400 площадью 3074 кв.м по улице Заводской, 44/5 в квартале 509–«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6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20-03-06T11:11:00Z</cp:lastPrinted>
  <dcterms:modified xsi:type="dcterms:W3CDTF">2020-03-06T08:11:00Z</dcterms:modified>
  <cp:revision>42</cp:revision>
  <dc:subject/>
  <dc:title>Приложение 3</dc:title>
</cp:coreProperties>
</file>